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008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8000"/>
          <w:sz w:val="32"/>
          <w:szCs w:val="32"/>
          <w:u w:val="single"/>
        </w:rPr>
        <w:t>DOCUMENTO DE TRABAJO. PRÁCTICA 14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.- Copia el siguiente texto que está en azul. Como verás, tiene faltas de ortografía, no te preocupes y cópialo tal como está. Una vez hayas terminado, corrige las faltas.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El  camello</w:t>
      </w:r>
    </w:p>
    <w:p>
      <w:pPr>
        <w:pStyle w:val="Normal"/>
        <w:ind w:first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first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El cameLLo es un animal de cuatro patas largas y delgadas,SU cabeza, en proporción al cuerpo, es pequeña, sus orejas son diminutas y sus ojos saltones. Su VOLUMinoso cuerpo está cubierto de finos y largos pelos que suelen mudar por pri</w:t>
      </w:r>
    </w:p>
    <w:p>
      <w:pPr>
        <w:pStyle w:val="Normal"/>
        <w:ind w:first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mavera. Además, el camello se caracteriza por tener una gran giba de grasa que le ayuda a soportar la dureza del desierto. Su vida media suele ser de unos veinte años, aunque algunos llegan a vivir más de treinta.</w:t>
      </w:r>
    </w:p>
    <w:p>
      <w:pPr>
        <w:pStyle w:val="Normal"/>
        <w:ind w:firstLine="360"/>
        <w:jc w:val="both"/>
        <w:rPr>
          <w:color w:val="3366FF"/>
          <w:sz w:val="28"/>
          <w:szCs w:val="28"/>
          <w:lang w:val="en-US" w:eastAsia="en-US"/>
        </w:rPr>
      </w:pPr>
      <w:r>
        <w:rPr>
          <w:color w:val="3366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197485</wp:posOffset>
            </wp:positionV>
            <wp:extent cx="1257300" cy="1485900"/>
            <wp:effectExtent l="0" t="0" r="0" b="0"/>
            <wp:wrapTight wrapText="bothSides">
              <wp:wrapPolygon edited="0">
                <wp:start x="12427" y="0"/>
                <wp:lineTo x="11821" y="105"/>
                <wp:lineTo x="11097" y="3453"/>
                <wp:lineTo x="117" y="3562"/>
                <wp:lineTo x="-2" y="4208"/>
                <wp:lineTo x="6996" y="5180"/>
                <wp:lineTo x="-119" y="6908"/>
                <wp:lineTo x="-119" y="21489"/>
                <wp:lineTo x="21599" y="21489"/>
                <wp:lineTo x="21599" y="5829"/>
                <wp:lineTo x="20511" y="5398"/>
                <wp:lineTo x="17494" y="5180"/>
                <wp:lineTo x="15564" y="3345"/>
                <wp:lineTo x="14840" y="2158"/>
                <wp:lineTo x="14357" y="1726"/>
                <wp:lineTo x="14476" y="1186"/>
                <wp:lineTo x="13752" y="105"/>
                <wp:lineTo x="13272" y="0"/>
                <wp:lineTo x="124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firstLine="708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firstLine="3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firstLine="3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firstLine="3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firstLine="3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firstLine="3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firstLine="3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firstLine="3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u w:val="single"/>
        </w:rPr>
        <w:t>Contesta por escrito:</w:t>
      </w:r>
    </w:p>
    <w:p>
      <w:pPr>
        <w:pStyle w:val="Normal"/>
        <w:rPr/>
      </w:pPr>
      <w:r>
        <w:rPr>
          <w:color w:val="3366FF"/>
          <w:sz w:val="28"/>
          <w:szCs w:val="28"/>
        </w:rPr>
        <w:t>1.- ¿Cómo es la cabeza del camello?</w:t>
      </w:r>
    </w:p>
    <w:p>
      <w:pPr>
        <w:pStyle w:val="Normal"/>
        <w:rPr/>
      </w:pPr>
      <w:r>
        <w:rPr>
          <w:color w:val="3366FF"/>
          <w:sz w:val="28"/>
          <w:szCs w:val="28"/>
        </w:rPr>
        <w:t>2.- Su cuerpo está cubierto de  _________________.</w:t>
      </w:r>
    </w:p>
    <w:p>
      <w:pPr>
        <w:pStyle w:val="Normal"/>
        <w:rPr/>
      </w:pPr>
      <w:r>
        <w:rPr>
          <w:color w:val="3366FF"/>
          <w:sz w:val="28"/>
          <w:szCs w:val="28"/>
        </w:rPr>
        <w:t>3.- ¿Cómo son sus orejas?</w:t>
      </w:r>
    </w:p>
    <w:p>
      <w:pPr>
        <w:pStyle w:val="Normal"/>
        <w:rPr/>
      </w:pPr>
      <w:r>
        <w:rPr>
          <w:color w:val="3366FF"/>
          <w:sz w:val="28"/>
          <w:szCs w:val="28"/>
        </w:rPr>
        <w:t>4.- ¿Para qué le sirve la giba?</w:t>
      </w:r>
    </w:p>
    <w:p>
      <w:pPr>
        <w:pStyle w:val="Normal"/>
        <w:rPr/>
      </w:pPr>
      <w:r>
        <w:rPr>
          <w:color w:val="3366FF"/>
          <w:sz w:val="28"/>
          <w:szCs w:val="28"/>
        </w:rPr>
        <w:t>5.- ¿Cuánto suele vivir?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.- Después de corregir las faltas, cambia el tipo de letra por Comic Sans Ms, tamaño 16. El título ponlo en mayúsculas y negrita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3.- Abre otro documento en blanco, escribe: Respuestas. Contesta las pregunta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4.- Una vez hayas contestado las preguntas, copia cada respuesta y colócala debajo de su pregunta (de esta manera cada pregunta tendrá su respuesta inmediatamente debajo)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5.- Busca un dibujo de un camello en imágenes prediseñadas e insértalo en mitad del tex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9:34:00Z</dcterms:created>
  <dc:creator>Estudio</dc:creator>
  <dc:description/>
  <cp:keywords/>
  <dc:language>en-US</dc:language>
  <cp:lastModifiedBy>Juan</cp:lastModifiedBy>
  <dcterms:modified xsi:type="dcterms:W3CDTF">2010-03-23T19:34:00Z</dcterms:modified>
  <cp:revision>2</cp:revision>
  <dc:subject/>
  <dc:title>DOCUMENTO DE TRABAJO</dc:title>
</cp:coreProperties>
</file>