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color w:val="008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szCs w:val="28"/>
          <w:u w:val="single"/>
        </w:rPr>
        <w:t>DOCUMENTO DE TRABAJO. PRÁCTICA 17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 práctica de hoy va a consistir en lo siguiente: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1.- Escribe el texto que está en azul, en un principio hacedlo sin ningún tipo de formato, una vez que lo tengáis escrito todo, entonces cambiaremos su aspecto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>Guarda el archivo en tu carpeta con el nombre de PRACTICA17. Líneas, recuadros y tramas</w:t>
      </w:r>
    </w:p>
    <w:p>
      <w:pPr>
        <w:pStyle w:val="Normal"/>
        <w:ind w:left="705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color w:val="3366FF"/>
        </w:rPr>
        <w:t>Lineas, recuadros y tramas</w:t>
      </w:r>
    </w:p>
    <w:p>
      <w:pPr>
        <w:pStyle w:val="Normal"/>
        <w:rPr>
          <w:color w:val="3366FF"/>
        </w:rPr>
      </w:pPr>
      <w:r>
        <w:rPr>
          <w:color w:val="3366FF"/>
        </w:rPr>
        <w:t>Los pasos que se deben seguir para dibujar una línea o un recuadro en un párrafo son</w:t>
      </w:r>
    </w:p>
    <w:p>
      <w:pPr>
        <w:pStyle w:val="Normal"/>
        <w:rPr>
          <w:color w:val="3366FF"/>
        </w:rPr>
      </w:pPr>
      <w:r>
        <w:rPr>
          <w:color w:val="3366FF"/>
        </w:rPr>
        <w:t>1.- Situar el cursor en un punto del párrafo.</w:t>
      </w:r>
    </w:p>
    <w:p>
      <w:pPr>
        <w:pStyle w:val="Normal"/>
        <w:rPr>
          <w:color w:val="3366FF"/>
        </w:rPr>
      </w:pPr>
      <w:r>
        <w:rPr>
          <w:color w:val="3366FF"/>
        </w:rPr>
        <w:t>2.- Abrir el menú Formato.</w:t>
      </w:r>
    </w:p>
    <w:p>
      <w:pPr>
        <w:pStyle w:val="Normal"/>
        <w:rPr>
          <w:color w:val="3366FF"/>
        </w:rPr>
      </w:pPr>
      <w:r>
        <w:rPr>
          <w:color w:val="3366FF"/>
        </w:rPr>
        <w:t>3.- Seleccionar la opción Bordes y sombreado.</w:t>
      </w:r>
    </w:p>
    <w:p>
      <w:pPr>
        <w:pStyle w:val="Normal"/>
        <w:rPr>
          <w:color w:val="3366FF"/>
        </w:rPr>
      </w:pPr>
      <w:r>
        <w:rPr>
          <w:color w:val="3366FF"/>
        </w:rPr>
        <w:t>4.- Activar la ficha Bordes.</w:t>
      </w:r>
    </w:p>
    <w:p>
      <w:pPr>
        <w:pStyle w:val="Normal"/>
        <w:rPr>
          <w:color w:val="3366FF"/>
        </w:rPr>
      </w:pPr>
      <w:r>
        <w:rPr>
          <w:color w:val="3366FF"/>
        </w:rPr>
        <w:t>Para modificar el fondo del párrafo se debe:</w:t>
      </w:r>
    </w:p>
    <w:p>
      <w:pPr>
        <w:pStyle w:val="Normal"/>
        <w:rPr>
          <w:color w:val="3366FF"/>
        </w:rPr>
      </w:pPr>
      <w:r>
        <w:rPr>
          <w:color w:val="3366FF"/>
        </w:rPr>
        <w:t>6.- Activar la ficha Sombreado, haciendo clic sobre su solapa.</w:t>
      </w:r>
    </w:p>
    <w:p>
      <w:pPr>
        <w:pStyle w:val="Normal"/>
        <w:rPr>
          <w:color w:val="3366FF"/>
        </w:rPr>
      </w:pPr>
      <w:r>
        <w:rPr>
          <w:color w:val="3366FF"/>
        </w:rPr>
        <w:t>7.- Seleccionar el estilo de entramado y los colores que lo forman.</w:t>
      </w:r>
    </w:p>
    <w:p>
      <w:pPr>
        <w:pStyle w:val="Normal"/>
        <w:rPr>
          <w:color w:val="3366FF"/>
        </w:rPr>
      </w:pPr>
      <w:r>
        <w:rPr>
          <w:color w:val="3366FF"/>
        </w:rPr>
        <w:t>8.- Hacer clic sobre el botón Aceptar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2.- Ahora vamos a darle formato hasta dejarlo como en el ejemplo que tenéis al final de este documento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El título va en mayúsculas, centrado, con un marco (podéis utilizar los colores y las líneas que queráis) y con un sombreado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Cambiad el tipo de Fuente (podéis poner la Comic Sans MS o cualquier otra que os guste)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El primer párrafo está encuadrado por dos líneas (una a derecha y otra a la izquierda) y lleva una sangría derecha de 5 cm. Alineación justificad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El segundo párrafo lleva alineación izquierda, una sangría izquierda de 5 cm y una doble línea de color en la parte derecha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El tercer párrafo va enmarcado, con un color de sombreado y con una trama al 20%.</w:t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tre el segundo y el tercer párrafo hay que introducir una línea de separación.</w:t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r último, enmarca con una línea toda la página.</w:t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thinThickSmallGap" w:sz="24" w:space="1" w:color="800080" w:shadow="1"/>
          <w:left w:val="thinThickSmallGap" w:sz="24" w:space="4" w:color="800080" w:shadow="1"/>
          <w:bottom w:val="thinThickSmallGap" w:sz="24" w:space="1" w:color="800080" w:shadow="1"/>
          <w:right w:val="thinThickSmallGap" w:sz="24" w:space="4" w:color="800080" w:shadow="1"/>
        </w:pBdr>
        <w:shd w:fill="FF6600" w:val="clear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LINEAS, RECUADROS Y TRAMAS</w:t>
      </w:r>
    </w:p>
    <w:p>
      <w:pPr>
        <w:pStyle w:val="Normal"/>
        <w:pBdr>
          <w:left w:val="single" w:sz="18" w:space="4" w:color="008000"/>
          <w:right w:val="single" w:sz="18" w:space="4" w:color="008000"/>
        </w:pBdr>
        <w:ind w:right="2835" w:firstLine="708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Los pasos que se deben seguir para dibujar una línea o un recuadro en un párrafo son</w:t>
      </w:r>
    </w:p>
    <w:p>
      <w:pPr>
        <w:pStyle w:val="Normal"/>
        <w:pBdr>
          <w:right w:val="double" w:sz="12" w:space="4" w:color="800000"/>
        </w:pBdr>
        <w:ind w:left="2835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1.- Situar el cursor en un punto del párrafo.</w:t>
      </w:r>
    </w:p>
    <w:p>
      <w:pPr>
        <w:pStyle w:val="Normal"/>
        <w:pBdr>
          <w:right w:val="double" w:sz="12" w:space="4" w:color="800000"/>
        </w:pBdr>
        <w:ind w:left="2835" w:hanging="0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2.- Abrir el menú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Formato.</w:t>
      </w:r>
    </w:p>
    <w:p>
      <w:pPr>
        <w:pStyle w:val="Normal"/>
        <w:pBdr>
          <w:right w:val="double" w:sz="12" w:space="4" w:color="800000"/>
        </w:pBdr>
        <w:ind w:left="2835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3.- Seleccionar la opción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Bordes y sombreado.</w:t>
      </w:r>
    </w:p>
    <w:p>
      <w:pPr>
        <w:pStyle w:val="Normal"/>
        <w:pBdr>
          <w:right w:val="double" w:sz="12" w:space="4" w:color="800000"/>
        </w:pBdr>
        <w:ind w:left="2835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4.- Activar la ficha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Bordes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394960" cy="9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shd w:fill="47A384" w:val="clea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Para modificar el fondo del párrafo se debe: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shd w:fill="47A384" w:val="clear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6.- Activar la ficha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Sombreado, </w:t>
      </w:r>
      <w:r>
        <w:rPr>
          <w:rFonts w:cs="Comic Sans MS" w:ascii="Comic Sans MS" w:hAnsi="Comic Sans MS"/>
          <w:color w:val="000000"/>
          <w:sz w:val="28"/>
          <w:szCs w:val="28"/>
        </w:rPr>
        <w:t>haciendo clic sobre su solapa.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shd w:fill="47A384" w:val="clea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7.- Seleccionar el estilo de entramado y los colores que lo forman.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shd w:fill="47A384" w:val="clear"/>
        <w:rPr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8.- Hacer clic sobre el botón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Aceptar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18" w:space="24" w:color="003300"/>
        <w:left w:val="double" w:sz="18" w:space="24" w:color="003300"/>
        <w:bottom w:val="double" w:sz="18" w:space="24" w:color="003300"/>
        <w:right w:val="double" w:sz="18" w:space="24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2:00Z</dcterms:created>
  <dc:creator>Juan</dc:creator>
  <dc:description/>
  <cp:keywords/>
  <dc:language>en-US</dc:language>
  <cp:lastModifiedBy>Juan</cp:lastModifiedBy>
  <dcterms:modified xsi:type="dcterms:W3CDTF">2010-03-24T10:12:00Z</dcterms:modified>
  <cp:revision>2</cp:revision>
  <dc:subject/>
  <dc:title>DOCUMENTO DE TRABAJO</dc:title>
</cp:coreProperties>
</file>